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З А К О 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целевом областном бюджетном фонде укрепления законности, общественного порядка и безопасности дви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>
          <w:i w:val="false"/>
        </w:rPr>
        <w:t>Принят Законодательным Собранием Ульяновской области 29 августа 2002 г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exact" w:line="240"/>
        <w:rPr>
          <w:b/>
          <w:b/>
        </w:rPr>
      </w:pPr>
      <w:r>
        <w:rPr>
          <w:b/>
        </w:rPr>
        <w:t>Статья 1. Общие положения</w:t>
      </w:r>
    </w:p>
    <w:p>
      <w:pPr>
        <w:pStyle w:val="TextBodyIndent"/>
        <w:spacing w:lineRule="exact" w:line="24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/>
      </w:pPr>
      <w:r>
        <w:rPr/>
        <w:t>Целевой областной бюджетный фонд укрепления законности, общественного порядка и безопасности движения – фонд денежных средств, образуемый в соответствии с федеральным и областным законодательством, настоящим Законом в составе бюджета Ульяновской области (далее – фонд укрепления законности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/>
      </w:pPr>
      <w:r>
        <w:rPr/>
        <w:t>Бюджет фонда укрепления законности утверждается в составе областного бюджета на очередной финансовый год отдельным приложением в соответствии с бюджетной классификацией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/>
      </w:pPr>
      <w:r>
        <w:rPr/>
        <w:t>Управление денежными средствами фонда укрепления законности и контроль за их использованием осуществляется распорядителем бюджетных средств в соответствии с бюджетным и гражданским законодательство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rPr/>
      </w:pPr>
      <w:r>
        <w:rPr/>
        <w:t>Средства фонда укрепления законности не могут быть использованы на цели, не соответствующие назначению фонда, и расходуются по отдельной смете.</w:t>
      </w:r>
    </w:p>
    <w:p>
      <w:pPr>
        <w:pStyle w:val="TextBodyIndent"/>
        <w:spacing w:lineRule="exact" w:line="240"/>
        <w:ind w:hanging="0"/>
        <w:rPr/>
      </w:pPr>
      <w:r>
        <w:rPr/>
      </w:r>
    </w:p>
    <w:p>
      <w:pPr>
        <w:pStyle w:val="TextBodyIndent"/>
        <w:spacing w:lineRule="exact" w:line="240"/>
        <w:ind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Статья 2. Формирование средств фонда укрепления законност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709"/>
        <w:rPr/>
      </w:pPr>
      <w:r>
        <w:rPr/>
        <w:t>Средства областного фонда укрепления законности формируются за счет:</w:t>
      </w:r>
    </w:p>
    <w:p>
      <w:pPr>
        <w:pStyle w:val="TextBodyIndent"/>
        <w:rPr/>
      </w:pPr>
      <w:r>
        <w:rPr/>
        <w:t>1.1. Средств бюджета области, полученных в результате оказания управлением внутренних дел Ульяновской области платных услуг юридическим и физическим лицам.</w:t>
      </w:r>
    </w:p>
    <w:p>
      <w:pPr>
        <w:pStyle w:val="TextBodyIndent"/>
        <w:rPr/>
      </w:pPr>
      <w:r>
        <w:rPr/>
        <w:t>1.2. Целевых добровольных взносов и пожертвований юридических и физических лиц в фонд укрепления законности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Статья 3. Использование средств фонда укрепления законности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709"/>
        <w:rPr/>
      </w:pPr>
      <w:r>
        <w:rPr/>
        <w:t xml:space="preserve">Средства фонда укрепления законности имеют специальное назначение, не подлежат изъятию, перераспределению, использованию на цели, не соответствующие назначению фонда, и не подменяют других источников финансирования содержания органов внутренних дел. </w:t>
      </w:r>
    </w:p>
    <w:p>
      <w:pPr>
        <w:pStyle w:val="TextBodyIndent"/>
        <w:rPr/>
      </w:pPr>
      <w:r>
        <w:rPr/>
        <w:t>Не использованные в отчетном году средства фонда укрепления законности переходят на следующий финансовый год и используются на цели, предусмотренные настоящим Законом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567" w:leader="none"/>
          <w:tab w:val="left" w:pos="709" w:leader="none"/>
        </w:tabs>
        <w:ind w:left="0" w:firstLine="709"/>
        <w:rPr/>
      </w:pPr>
      <w:r>
        <w:rPr/>
        <w:t>Финансирование расходов за счет средств фонда укрепления законности осуществляет распорядитель бюджетных средств в соответствии со сводной бюджетной росписью областного бюджета и с учетом фактического поступления доходов фонда укрепления законности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0" w:firstLine="709"/>
        <w:rPr/>
      </w:pPr>
      <w:r>
        <w:rPr/>
        <w:t>Средства фонда укрепления законности направляются на следующие цели: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/>
        <w:tab/>
        <w:t>3.1. Укрепление  материально-технической базы, приобретение предметов снабжения для милиции общественной безопасности и подразделений управления Государственной инспекции безопасности дорожного движения;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/>
        <w:tab/>
        <w:t>3.2.  Финансирование расходов на приобретение специальной продукции, необходимой для допуска автомототранспорта и водителей к участию в дорожном движении;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/>
        <w:tab/>
        <w:t>3.3. Финансирование мероприятий по проведению пропаганды безопасности дорожного движения;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/>
      </w:pPr>
      <w:r>
        <w:rPr/>
        <w:tab/>
        <w:t>3.4.  Финансирование расходов на осуществление деятельности органов внутренних дел по выдаче и замене государственных регистрационных знаков, свидетельств о регистрации транспортных средств, водительских удостоверений, талонов к ним и другой специальной продукции, прием экзаменов, а также на выплату сотрудникам милиции общественной безопасности денежного довольствия, при недостаточности текущего финансирования.</w:t>
      </w:r>
    </w:p>
    <w:p>
      <w:pPr>
        <w:pStyle w:val="TextBodyIndent"/>
        <w:tabs>
          <w:tab w:val="clear" w:pos="720"/>
          <w:tab w:val="left" w:pos="709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  <w:t>Статья  4.  Заключительные положения</w:t>
      </w:r>
    </w:p>
    <w:p>
      <w:pPr>
        <w:pStyle w:val="TextBodyIndent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В связи с принятием настоящего Закона признать утратившими силу Законы Ульяновской области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ab/>
        <w:t>от 17.01.2001 № 003-ЗО  «О внебюджетном областном фонде поддержки органов Управления внутренних дел Ульяновской области «Правопорядок» ("Народная газета" № 11-13 от 19.01.0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/>
        <w:t xml:space="preserve"> </w:t>
      </w:r>
      <w:r>
        <w:rPr/>
        <w:tab/>
        <w:t>от 07.09.01 № 034 – ЗО "О внесении изменений и дополнений в Закон Ульяновской области "О внебюджетном областном фонде поддержки органов Управления внутренних дел Ульяновской области "Правопорядок" ("Народная газета" № 189 – 191 от 19.09.01)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лава администрации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Ульяновской области</w:t>
        <w:tab/>
        <w:tab/>
        <w:tab/>
        <w:tab/>
        <w:t xml:space="preserve">                    </w:t>
        <w:tab/>
        <w:tab/>
        <w:t xml:space="preserve">  В.А. Шаманов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jc w:val="center"/>
        <w:rPr/>
      </w:pPr>
      <w:r>
        <w:rPr/>
        <w:t>г. Ульяновск</w:t>
      </w:r>
    </w:p>
    <w:p>
      <w:pPr>
        <w:pStyle w:val="TextBodyIndent"/>
        <w:tabs>
          <w:tab w:val="clear" w:pos="720"/>
          <w:tab w:val="left" w:pos="709" w:leader="none"/>
        </w:tabs>
        <w:jc w:val="center"/>
        <w:rPr/>
      </w:pPr>
      <w:r>
        <w:rPr/>
        <w:t>9 сентября 2002 года</w:t>
      </w:r>
    </w:p>
    <w:p>
      <w:pPr>
        <w:pStyle w:val="TextBodyIndent"/>
        <w:tabs>
          <w:tab w:val="clear" w:pos="720"/>
          <w:tab w:val="left" w:pos="709" w:leader="none"/>
        </w:tabs>
        <w:jc w:val="center"/>
        <w:rPr/>
      </w:pPr>
      <w:r>
        <w:rPr/>
        <w:t xml:space="preserve">№ </w:t>
      </w:r>
      <w:r>
        <w:rPr/>
        <w:t>040 - ЗО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8:14:00Z</dcterms:created>
  <dc:creator>Колесникова Марина</dc:creator>
  <dc:description/>
  <dc:language>en-US</dc:language>
  <cp:lastModifiedBy>Egorov</cp:lastModifiedBy>
  <cp:lastPrinted>2002-08-30T08:53:00Z</cp:lastPrinted>
  <dcterms:modified xsi:type="dcterms:W3CDTF">2002-09-12T07:30:00Z</dcterms:modified>
  <cp:revision>10</cp:revision>
  <dc:subject/>
  <dc:title>З А К О Н</dc:title>
</cp:coreProperties>
</file>